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P 9/2025</w:t>
      </w:r>
    </w:p>
    <w:p>
      <w:pPr>
        <w:pStyle w:val="Normal"/>
        <w:spacing w:lineRule="auto" w:line="360"/>
        <w:ind w:left="709" w:hanging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  <w:t>Zamawiający:</w:t>
      </w:r>
      <w:r>
        <w:rPr/>
        <w:t xml:space="preserve"> </w:t>
      </w:r>
      <w:r>
        <w:rPr>
          <w:bCs/>
        </w:rPr>
        <w:t>Samodzielny Publiczny Zakład Opieki Zdrowotnej w Nowym Mieście nad Pilicą, ul. Tomaszewska 43, 26-420 Nowe Miasto nad Pilicą</w:t>
      </w:r>
    </w:p>
    <w:p>
      <w:pPr>
        <w:pStyle w:val="Normal"/>
        <w:spacing w:lineRule="auto" w:line="360"/>
        <w:ind w:left="709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>
          <w:b/>
          <w:bCs/>
        </w:rPr>
        <w:t>Wykonawca:</w:t>
      </w:r>
      <w:r>
        <w:rPr/>
        <w:t xml:space="preserve"> …………………………………………………………………………….</w: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</w:t>
      </w:r>
      <w:r>
        <w:rPr>
          <w:b/>
          <w:bCs/>
        </w:rPr>
        <w:t>trybie</w:t>
      </w:r>
      <w:r>
        <w:rPr/>
        <w:t xml:space="preserve"> </w:t>
      </w:r>
      <w:r>
        <w:rPr>
          <w:b/>
        </w:rPr>
        <w:t>podstawowym bez negocjacji</w:t>
      </w:r>
      <w:r>
        <w:rPr/>
        <w:t xml:space="preserve">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rFonts w:cs="Cambria" w:ascii="Cambria" w:hAnsi="Cambria"/>
          <w:caps/>
          <w:color w:val="943634"/>
          <w:spacing w:val="10"/>
          <w:lang w:eastAsia="en-US"/>
        </w:rPr>
        <w:t>Dostawa produktów leczniczych, produktów farmaceutycznych i płynów INFUZYJNYCH</w:t>
      </w:r>
      <w:r>
        <w:rPr>
          <w:b/>
        </w:rPr>
        <w:t>.</w:t>
      </w:r>
      <w:r>
        <w:rPr/>
        <w:t>”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ferujemy wykonanie poszczególnych części przedmiotu zamówienia, stosując niżej wymienione stawki:</w:t>
      </w:r>
    </w:p>
    <w:tbl>
      <w:tblPr>
        <w:tblW w:w="960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7988"/>
      </w:tblGrid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częściowe nr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i termin dostawy</w:t>
            </w:r>
          </w:p>
        </w:tc>
      </w:tr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Zadanie nr 1 - LEKI RÓŻNE 1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) cena (C) za wykonanie zadania nr 1 wynosi kwotę ne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…</w:t>
            </w:r>
            <w:r>
              <w:rPr/>
              <w:t>.................... zł (słownie: …......................................................................... zł)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…...%, kwota ……………………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…</w:t>
            </w:r>
            <w:r>
              <w:rPr/>
              <w:t>.................... zł (słownie: ….......................................................................... zł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) deklarujemy dostawę zamówionego towaru w ciągu ……... dni (nie dłużej niż 4 dni) od złożenia zamówienia</w:t>
            </w:r>
          </w:p>
        </w:tc>
      </w:tr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Zadanie nr 2 – LEKI RÓŻNE 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) cena (C) za wykonanie zadania nr 2 wynosi kwotę ne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…</w:t>
            </w:r>
            <w:r>
              <w:rPr/>
              <w:t>.................... zł (słownie: ….......................................................................... zł)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…...%, kwota ……………………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…</w:t>
            </w:r>
            <w:r>
              <w:rPr/>
              <w:t>.................... zł (słownie: ….......................................................................... zł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) deklarujemy dostawę zamówionego towaru w ciągu ……... dni (nie dłużej niż 4 dni) od złożenia zamówienia</w:t>
            </w:r>
          </w:p>
        </w:tc>
      </w:tr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Zadanie nr 3 – LEKI RÓŻNE 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) cena (C) za wykonanie zadania nr 3 wynosi kwotę ne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…</w:t>
            </w:r>
            <w:r>
              <w:rPr/>
              <w:t>.................... zł (słownie: ….......................................................................... zł)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…...%, kwota ……………………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…</w:t>
            </w:r>
            <w:r>
              <w:rPr/>
              <w:t>.................... zł (słownie: ….......................................................................... zł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) deklarujemy dostawę zamówionego towaru w ciągu ……... dni (nie dłużej niż 4 dni) od złożenia zamówienia</w:t>
            </w:r>
          </w:p>
        </w:tc>
      </w:tr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Zadanie nr 4 – LEKI RÓŻNE 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) cena (C) za wykonanie zadania nr 4 wynosi kwotę ne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…</w:t>
            </w:r>
            <w:r>
              <w:rPr/>
              <w:t>.................... zł (słownie: ….......................................................................... zł)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…...%, kwota ……………………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…</w:t>
            </w:r>
            <w:r>
              <w:rPr/>
              <w:t>.................... zł (słownie: ….......................................................................... zł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) deklarujemy dostawę zamówionego towaru w ciągu ……... dni (nie dłużej niż 4 dni) od złożenia zamówienia</w:t>
            </w:r>
          </w:p>
        </w:tc>
      </w:tr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nr 5 – LEKI RÓŻNE 5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) cena (C) za wykonanie zadania nr 5 wynosi kwotę ne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…</w:t>
            </w:r>
            <w:r>
              <w:rPr/>
              <w:t>.................... zł (słownie: ….......................................................................... zł)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…...%, kwota ……………………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…</w:t>
            </w:r>
            <w:r>
              <w:rPr/>
              <w:t>.................... zł (słownie: ….......................................................................... zł)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2) deklarujemy dostawę zamówionego towaru w ciągu ……... dni (nie dłużej niż 4 dni) od złożenia zamówienia</w:t>
            </w:r>
          </w:p>
        </w:tc>
      </w:tr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nr 6 – PŁYNY INFUZYJNE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) cena (C) za wykonanie zadania nr 5 wynosi kwotę ne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…</w:t>
            </w:r>
            <w:r>
              <w:rPr/>
              <w:t>.................... zł (słownie: ….......................................................................... zł)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…...%, kwota ……………………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…</w:t>
            </w:r>
            <w:r>
              <w:rPr/>
              <w:t>.................... zł (słownie: ….......................................................................... zł)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2) deklarujemy dostawę zamówionego towaru w ciągu ……... dni (nie dłużej niż 4 dni) od złożenia zamówienia</w:t>
            </w:r>
          </w:p>
        </w:tc>
      </w:tr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nr 7 – LEKI RÓŻNE 6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) cena (C) za wykonanie zadania nr 5 wynosi kwotę ne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…</w:t>
            </w:r>
            <w:r>
              <w:rPr/>
              <w:t>.................... zł (słownie: ….......................................................................... zł)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…...%, kwota ……………………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…</w:t>
            </w:r>
            <w:r>
              <w:rPr/>
              <w:t>.................... zł (słownie: ….......................................................................... zł)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2) deklarujemy dostawę zamówionego towaru w ciągu ……... dni (nie dłużej niż 4 dni) od złożenia zamówienia</w:t>
            </w:r>
          </w:p>
        </w:tc>
      </w:tr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nr 8 – LEKI RÓŻNE 7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) cena (C) za wykonanie zadania nr 5 wynosi kwotę ne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…</w:t>
            </w:r>
            <w:r>
              <w:rPr/>
              <w:t>.................... zł (słownie: ….......................................................................... zł)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…...%, kwota ……………………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…</w:t>
            </w:r>
            <w:r>
              <w:rPr/>
              <w:t>.................... zł (słownie: ….......................................................................... zł)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2) deklarujemy dostawę zamówionego towaru w ciągu ……... dni (nie dłużej niż 4 dni) od złożenia zamówienia</w:t>
            </w:r>
          </w:p>
        </w:tc>
      </w:tr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nr 9 – KONTRASTY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) cena (C) za wykonanie zadania nr 5 wynosi kwotę ne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…</w:t>
            </w:r>
            <w:r>
              <w:rPr/>
              <w:t>.................... zł (słownie: ….......................................................................... zł)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…...%, kwota ……………………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…</w:t>
            </w:r>
            <w:r>
              <w:rPr/>
              <w:t>.................... zł (słownie: ….......................................................................... zł)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2) deklarujemy dostawę zamówionego towaru w ciągu ……... dni (nie dłużej niż 4 dni) od złożenia zamówienia</w:t>
            </w:r>
          </w:p>
        </w:tc>
      </w:tr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nr 10 – TESTY PASKOWE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) cena (C) za wykonanie zadania nr 5 wynosi kwotę ne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…</w:t>
            </w:r>
            <w:r>
              <w:rPr/>
              <w:t>.................... zł (słownie: ….......................................................................... zł)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…...%, kwota ……………………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…</w:t>
            </w:r>
            <w:r>
              <w:rPr/>
              <w:t>.................... zł (słownie: ….......................................................................... zł)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2) deklarujemy dostawę zamówionego towaru w ciągu ……... dni (nie dłużej niż 4 dni) od złożenia zamówienia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warunków zamówienia (SWZ) i uznajemy się za związanych określonymi w niej zasadami postępowa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częściową na czas wskazany w SWZ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WZ i zobowiązujemy się w przypadku wyboru naszej oferty do zawarcia umowy na zawartych tam warunkach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vertAlign w:val="superscript"/>
        </w:rPr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796"/>
        </w:tabs>
        <w:ind w:left="796" w:hanging="360"/>
      </w:pPr>
    </w:lvl>
    <w:lvl w:ilvl="2">
      <w:start w:val="1"/>
      <w:numFmt w:val="lowerRoman"/>
      <w:lvlText w:val="%2.%3."/>
      <w:lvlJc w:val="right"/>
      <w:pPr>
        <w:tabs>
          <w:tab w:val="num" w:pos="1516"/>
        </w:tabs>
        <w:ind w:left="1516" w:hanging="180"/>
      </w:pPr>
    </w:lvl>
    <w:lvl w:ilvl="3">
      <w:start w:val="1"/>
      <w:numFmt w:val="decimal"/>
      <w:lvlText w:val="%2.%3.%4."/>
      <w:lvlJc w:val="left"/>
      <w:pPr>
        <w:tabs>
          <w:tab w:val="num" w:pos="2236"/>
        </w:tabs>
        <w:ind w:left="2236" w:hanging="360"/>
      </w:pPr>
    </w:lvl>
    <w:lvl w:ilvl="4">
      <w:start w:val="1"/>
      <w:numFmt w:val="lowerLetter"/>
      <w:lvlText w:val="%2.%3.%4.%5."/>
      <w:lvlJc w:val="left"/>
      <w:pPr>
        <w:tabs>
          <w:tab w:val="num" w:pos="2956"/>
        </w:tabs>
        <w:ind w:left="2956" w:hanging="360"/>
      </w:pPr>
    </w:lvl>
    <w:lvl w:ilvl="5">
      <w:start w:val="1"/>
      <w:numFmt w:val="lowerRoman"/>
      <w:lvlText w:val="%2.%3.%4.%5.%6."/>
      <w:lvlJc w:val="right"/>
      <w:pPr>
        <w:tabs>
          <w:tab w:val="num" w:pos="3676"/>
        </w:tabs>
        <w:ind w:left="3676" w:hanging="180"/>
      </w:pPr>
    </w:lvl>
    <w:lvl w:ilvl="6">
      <w:start w:val="1"/>
      <w:numFmt w:val="decimal"/>
      <w:lvlText w:val="%2.%3.%4.%5.%6.%7."/>
      <w:lvlJc w:val="left"/>
      <w:pPr>
        <w:tabs>
          <w:tab w:val="num" w:pos="4396"/>
        </w:tabs>
        <w:ind w:left="439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116"/>
        </w:tabs>
        <w:ind w:left="511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5836"/>
        </w:tabs>
        <w:ind w:left="583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0"/>
      </w:numPr>
      <w:spacing w:before="120" w:after="0"/>
      <w:ind w:left="0" w:right="0" w:hanging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left="0" w:right="0" w:firstLine="4"/>
      <w:jc w:val="center"/>
      <w:outlineLvl w:val="2"/>
    </w:pPr>
    <w:rPr>
      <w:szCs w:val="20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Subtitle"/>
    <w:qFormat/>
    <w:pPr>
      <w:widowControl w:val="false"/>
      <w:spacing w:lineRule="auto" w:line="360"/>
      <w:jc w:val="center"/>
    </w:pPr>
    <w:rPr>
      <w:rFonts w:ascii="Arial" w:hAnsi="Arial" w:cs="Arial"/>
      <w:b/>
      <w:bCs/>
      <w:sz w:val="36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right="0" w:hanging="283"/>
      <w:jc w:val="both"/>
    </w:pPr>
    <w:rPr>
      <w:kern w:val="2"/>
      <w:szCs w:val="20"/>
    </w:rPr>
  </w:style>
  <w:style w:type="paragraph" w:styleId="BodyText3">
    <w:name w:val="Body Text 3"/>
    <w:basedOn w:val="Normal"/>
    <w:qFormat/>
    <w:pPr>
      <w:widowControl w:val="false"/>
      <w:ind w:left="0"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284" w:right="0" w:hanging="284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9:09:00Z</dcterms:created>
  <dc:creator>Ksiegowosc</dc:creator>
  <dc:description/>
  <cp:keywords/>
  <dc:language>en-US</dc:language>
  <cp:lastModifiedBy>Martyna Fandrych</cp:lastModifiedBy>
  <cp:lastPrinted>2001-01-24T13:21:00Z</cp:lastPrinted>
  <dcterms:modified xsi:type="dcterms:W3CDTF">2025-12-09T09:44:00Z</dcterms:modified>
  <cp:revision>10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